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072083527"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924255976"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